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81810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33436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40334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46348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5975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7632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51251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51191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