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16444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02590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92775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33802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