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S Id: @(#)ovlmgr.doc</w:t>
        <w:tab/>
        <w:tab/>
        <w:t xml:space="preserve"> 3.1</w:t>
        <w:tab/>
        <w:tab/>
        <w:t>91/02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, 1990, 1991, 1992, 1993 Pierre G Martinea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hen P Spack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ack may be freely redistributed.  See licens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ief notes about ovlmgr.asm [v30a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revised 1991february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a multiple-residency overlay manager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verlay Linker.  It is functionally compatible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SC library _except_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usually accesses the disk less often and is a lot fas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permits overlays to be stored in the .EXE file and/or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has different tun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(of course) link OVLMGR.OBJ into the root overlay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any parentheses in the link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other Microsoft-compatible overlay handler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*very* careful never to call a function in an over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unless the initiator of the call resides in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overlay as the target (This is, of course, *not*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the called function being declared static, since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ffects only the visibility of the name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stribution of pointers to it.) (1).  Furthermore, 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jmp()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the Microsoft system, most of the availabl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old overlays.</w:t>
        <w:tab/>
        <w:t>Care must be taken to ensure that en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 C heap.  This can be accomp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in the .EXE file (currently the minalloc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more, expanded memory support (EMS) is now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overlay manager.  LIM EMS versions 3.2 and 4.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Note that the page frame must be 4 pages long (64K by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rate correctly (most drivers allocate a 64K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.  The overlay manager will use as much EMS as is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chunks, up to a limit of 16 chunks (1 Meg).  Both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MS drivers have been tested and found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0a0, overlays are not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tored in the main .EXE files (as they are with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anager).  Using the utility EXESMURF arbitrary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overlays can be unloaded into external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EXESMURF provides some flexibility in naming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MGR presently only supports its default option,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of a programme PROGRAM.EXE must match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.OVL (if the basename had eight characters, as FILENA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character is replaced: FILENAM?.EXE)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ame* directory as the .EXE (not even a path search is perform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permits large applications to be represented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resulting in a slight performance improvement (due to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disk seeking) and easier transfer with floppy disk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 heavier demand for file-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.ASM currently has three assembly-time o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assembler's /D&lt;symbol&gt; option (or compatible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NOEMS   Disable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LMGR normally detects the presence of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akes use of it whenever it is pres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instructs ovlmgr to ignore EMS and oper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t of conventional memory.  It should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aying programmes which expect to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386</w:t>
        <w:tab/>
        <w:t xml:space="preserve">  Use 80386-specific instruc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 of this flag will make ovlmgr perform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with 80386 processor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ing programme will not run at all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less capable CPUs. 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tion, especially in the case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NOSPLIT Do not provide for external .OV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is flag is NOT set, OVLMGR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lays for the programme PROGRAM.EXE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ching the pattern PROGRAM?.OVL,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EXE file itself.  This arrangement may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nd will result in more, smaller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obviously less robust, since mismatched 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can cause mayhem.  .OVL file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our EXESMURF .EXE file manipu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using the overlay manager is in essence much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, they operate on a slightly different principle,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is rather different.  Technical par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verlay linking is requested (see your linker manual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overlay linker changes all far calls into overlays from the (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)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0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1</w:t>
        <w:tab/>
        <w:t>int#</w:t>
        <w:tab/>
        <w:t>target-mod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0003</w:t>
        <w:tab/>
        <w:t>tar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here we are looking at the actual layout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not at the assembly code as such) and relocates the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different overlays into the *same* physical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code is all actually placed at the end of the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normal' executable image, along with all it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(fixup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altered 'call' is executed, of course,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t# is invoked.  Its job is to ensure that the targe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in memory (reading it from the tail of the .EX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lready loaded) and then transfer to the given offset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king up' the effect of the 'real' far call that would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 Something similar must be done when the call retur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hing being returned *into* is still (or is once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linker, as we have said, reloc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o the same load address; and, in fact, it allocates a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 there that is at least as large a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nto this area all the overlays are loaded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; thus, there can only ever be one overlay in memory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ransferring from one overlay to another causes one over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ther in the allocated overlay sw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verlay manager does not use the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in the same way.  Rather, it allocates almost all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S-DOS (including the original overlay area and an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) as well as EMS memory if some is available and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.</w:t>
        <w:tab/>
        <w:t>As overlays are needed, they are loaded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, and dynamically relocated to that address.  Thus,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overlay may be loaded at any given time, greatl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erformance.</w:t>
        <w:tab/>
        <w:t>Management of space is more or les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RU policy - once all of memory is full, the lea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is selected as the most likely candidate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cations of this difference are as follows: 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al (default) overlay manager, the best strateg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bject modules together in an overlay whenever they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rapid succession, to make each overlay as big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hings being equal) in order to take advantage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to make as few overlays as possible (to reduc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), the best strategy with our overlay manager is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.  Having a lot of small overlays will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stuff that can be resident in memory at the same time;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ll automatically be employed; and there is no advanta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formity of size (except perhaps in the unlikely case of *exac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ovlmgr allocates all available memory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you will find that the DOS exec() call works normally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t is allocated for administering the overlay system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ec call is made and reallocated afterwards (we tra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est vector to do this, which isn't very ni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se but makes the existence of the overlay manager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parent).  There is, however, one circumstance unde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blematic:  if you use the exec() call to load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reby causing memory that the overlay manager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unavailable, you may make it impossible for th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proceed.  This is because code that i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unning' (i.e. is currently on the stack) cannot be reloca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oaded at the *same address* that previously held it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ow owns that area of memory, there is nothing we can do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this should not be a serious concern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ll available memory is potentially used by ovlmg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additional concern in using it with C programmes: 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fficient space for the C heap (2).  While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required the change of an internal constant and re-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lmgr to change the amount of space pre-allocated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uses the DOS minalloc parameter 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hold the size of the desired heap area.  This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 any time after the link process with either Microsoft's exe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with the supplied utility, exesmu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~ *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 BENE: This is an early version of the overlay manager, but b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airly well debugged. If you are considering upgr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the following improvements ar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(though who knows when delivery will occu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tible versions of setjmp() and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l malloc() to eliminate the heap size guess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swapped data areas (read-only and 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performance through dynamic link-loading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locking to permit floppy disk juggl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XMS support and improved 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divergent-functionality overlay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-specific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abling the overlay lo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re flexibility in naming and locating external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jor code rev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EMS memory manag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during an EMS access.  Either the hard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a bug, the software driver has detected an anoma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frame is not 64K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Executable or overlay header missing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a file was reached unexpected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ation, while trying to locate the overlay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bad sign (though I am concerned that it might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uriously by debug information or other non-executable 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Fil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load an overlay.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accessible EXE file. Can't loa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reason ovlmgr could not locate or rea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XE file in which the overlays reside.  This could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ttempting to use a very old version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bject shortage of file handles, some strange even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o be deleted, a disk error, or the disket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d the executable being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accessible OVL file. Can't load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was reported while attempting to open an 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as expected (from its name) to contain external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sible causes are similar to thos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complete executable.  OVL file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 was unable to locate all of its overlays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due to I/O errors on the disk drive,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caused by an external .OVL file not being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irectory as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correct DOS version. Must be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ovlmgr does not support version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3.0 because of the difficulty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(and hence the overlays)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Internal memory allocati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n internal error has occurred in ovlmg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programme, or some event has caus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lmgr believed it could count on becoming unavailab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example of the latter would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load a TSR while an overlaid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Not enough free memory left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DOS successfully loaded the programme, it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ssible to allocate enough additional contiguou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one or more of the overlays.  Either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-loading of the application by reducing the siz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ot or the largest overlays, or increas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vailable by unloading TSRs and/or simpl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: Unable to resolve overlay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arently the name reported to OVLMGR as being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 is ill-formed, and it is thu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 what external overlay files would be cal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is indicates that DOS has gone bonkers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ly (I guess) that the .EXE was not invoked by DOS as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Either way, you have entered the Twilight Z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xxxx:xxxx:xxxx: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diagnostic code composed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MS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it in any bug reports or correspond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version cannot always be used as a direct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overlay manager (even granted the documented dif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inimum size required for an overlaid programme to run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size of the root plus TWICE the size of the largest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gramme has previously had its overlay structure tu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dvantage of Microsoft overlays, this may well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s themselves will need to be spl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Soft linker discovers that an overlay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instructions at all (this can happen by mistake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 that winds up holding only data declaration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), it does not emit an overlay record for it at all -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gap in the overlay sequence in the file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LMGR detects this as an error, since it assumes that such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filled by an external .OVL file.  It is present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ensure that this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overlays are kept open all the tim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Particularly if multiple external .OVL fil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sult in less file handles being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than would otherwise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match the pattern for potential over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regardless of whether they actually contain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xternal overlay files have a very restricted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reside in the same directory with the .EX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ause them to be useful for little else beside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between overlays are very slow in machine terms, eve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happen to reside in memory at the time (still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icrosoft's, though).  This means that overla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osen on the basis of more than just logical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verlays into memory is not really implement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source code might make you think it was.  Actually,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tself isn't very well implemented right now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would help.  Yup, y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imitations in the LIM EMS standard (to 4.0), program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use EMS memory cannot be overlaid with ovlmgr unless ovlmg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MS support is disabled.  This is accomplished by assem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NOEM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 a point made above, if you ever try to call a functi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through a pointer, you *may* die with the Microsof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you ever try to call a function in an overla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you *will* die with ours.  Nothing in an overlay ever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segment as the linker anticipated.</w:t>
        <w:tab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problem can be circumvented through the use of 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mpoline' functions:  functions that reside in the root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ss right through to the 'real', overlaid,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ven be made transparent to the source code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 macro preprocessor, with a locu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foo(x) foo_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everywhere except at the actual definition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.  This method was implemented in NetHack 3.0, and remain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should get a message to the effect that NetHack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28000 and some bytes when entering a maze leve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our problem!  In all probability you forgot to re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evel files when you changed the compiler flags.  W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, too, at one point.  The same applies to similar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ones files or saved games:  it is more likely that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m after recompiling your game tha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is so great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LMGR.ASM is brought to you by Pierre Martineau and Stephen Spack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is document, are copyright.  They are, however,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NetHack and may be freely distributed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P Spackman</w:t>
        <w:tab/>
        <w:tab/>
        <w:tab/>
        <w:t xml:space="preserve">     stephen@tira.uchicag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G Martineau</w:t>
        <w:tab/>
        <w:tab/>
        <w:t xml:space="preserve">   pierre%ozrout.uucp@altitude.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, 1990 Pierre G Martineau and Stephen P Sp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