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5917842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7480696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941695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