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9567169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91116111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