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453992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576887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