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8900060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0832085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9754198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