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06113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6381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45773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25017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81427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