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60735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6103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55879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6062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10336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48479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