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40945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65230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74377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