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997281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18435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790145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863272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9223500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540205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153640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6029528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721078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1448692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1578239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469224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250655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844169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244054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962840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961727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353819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828253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473132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488358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329728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