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963116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2243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98297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92585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97658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210937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095562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