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8132689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1277771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8654535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7176705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32202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633348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6801200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084285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0802041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4416921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6125125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0313156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8589513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93418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0846161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8256252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2497641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1176640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3908531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2973587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2694172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2929394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3224422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937467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531782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