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05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84165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268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275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