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57939932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304553333"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62346501"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68060853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