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781113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5620647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294496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8545060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1636012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467791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974693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563504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