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7764170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0761698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5259844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