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223095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32978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