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734912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35249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6166531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555266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