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929728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449795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