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124139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20123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247890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092920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