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25372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38404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17664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07713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