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672775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390991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