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st_nod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. dest_node t = (@p. t = node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