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DECIMAL_EMPTY_EQ_0 num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l. IS_NORMALIZED l ==&gt; ((DECIMAL l = 0) = (l = [])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