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basen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part a BASEN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containing such a BASEN numeral, {dest_basen} return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adix and a term containing the list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exactly an inverse of {mk_basen}, in that {mk_basen} tak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 terms, and {dest_basen} returns a single term of the digi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basen} fails if the term is not a BASEN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