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REFI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P. PREFIX P[]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P x l. PREFIX P(CONS x l) = (P x =&gt; CONS x(PREFIX P l) |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