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6924466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2776806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0832821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789472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3007229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2919880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0443703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8442216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7131051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1814298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7149753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