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7366882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8235861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