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ads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ile from the HOL Light system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named file, either by its absolute pathname or by star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the HOL installation stored by {hol_dir}, and lo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le is not found or generat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library with more number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oads "Library/prime.m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( MULT_MONO_EQ ) : thm = |- !m i n. SUC n * m = SUC n * i &lt;=&gt; m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( GCD_CONV ) : term -&gt; thm = &lt;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HOL Light standard libraries without accidentally picking u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same name in the current directory or on {load_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path, loadt,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