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imgrid_logo_2011.png 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imgrid_logo_2011.png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&lt;b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5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getting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install_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4u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MPI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SG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atform_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s_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v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ergy,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ability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u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ing Resourc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gi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width="50%"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