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8377046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601771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