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18007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03087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